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05346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417639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